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386609848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961975484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2055558568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503972344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